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10.17) 03-06.800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Козьмодемьян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7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74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3637"/>
        <w:gridCol w:w="5108"/>
      </w:tblGrid>
      <w:tr>
        <w:trPr>
          <w:trHeight w:val="22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  <w:tr>
        <w:trPr>
          <w:trHeight w:val="50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      "Центральный" г. Чебоксары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8024    г.    Чебоксары    Чувашская    Республика, г. Чебоксары, пр-т Мира, 78</w:t>
            </w:r>
          </w:p>
        </w:tc>
      </w:tr>
      <w:tr>
        <w:trPr>
          <w:trHeight w:val="5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0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Козьмодемьянск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Козьмодемьянск      Республика      Марий      Эл, г. Козьмодемьянск, ул. Гагарина, д. 10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97"/>
        <w:gridCol w:w="4345"/>
      </w:tblGrid>
      <w:tr>
        <w:trPr>
          <w:trHeight w:val="22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3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3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3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Р-176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3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3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3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Ивана Яковлев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3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урнарское ш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2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шлейское ш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3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0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М7(Е22)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1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97К-005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2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88К-005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30" w:hRule="atLeast"/>
        </w:trPr>
        <w:tc>
          <w:tcPr>
            <w:tcW w:w="9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"/>
        <w:gridCol w:w="1714"/>
        <w:gridCol w:w="1570"/>
        <w:gridCol w:w="1566"/>
        <w:gridCol w:w="1541"/>
        <w:gridCol w:w="2459"/>
      </w:tblGrid>
      <w:tr>
        <w:trPr>
          <w:trHeight w:val="335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0" w:hRule="atLeast"/>
        </w:trPr>
        <w:tc>
          <w:tcPr>
            <w:tcW w:w="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4"/>
        <w:gridCol w:w="285"/>
        <w:gridCol w:w="1558"/>
        <w:gridCol w:w="1405"/>
        <w:gridCol w:w="1555"/>
        <w:gridCol w:w="1575"/>
      </w:tblGrid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5:40; 6:30; 7:00; 7:30; 8:00; 8:30; 9:00; 9:44; 10:40; 11:10 11:40; 12:17 12:45; 13:15 13:45; 14:05 14:39; 15:00 15:30; 16:16 17:12;17:42; 1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7:39; 8:30; 9:00; 9:30; 10:00; 10:30 11:00; 11:56 12:40; 13:10 13:40; 14:17 14:45; 15:15 15:45; 16:05 16:39; 17:00 17:30; 18:16 19:12;19:42; 2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8:00; 8:39; 9:28; 9:58; 10:15; 10:45; 11:15; 11:30; 11:50; 13:20; 13:35; 14:05; 14:55; 14:25; 15:45; 16:32; 17:02; 17:32; 18:02; 19:02; 19:32; 20:0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6:00; 6:39; 7:28; 7:58; 8:15; 8:45; 9:15; 9:30; 10:50; 11:20; 11:35; 12:05; 12:55; 13:25; 13:45; 14:32; 15:02; 15:32; 16:02; 17:02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7:32; 18:0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 w:cs="Calibri"/>
      <w:sz w:val="26"/>
      <w:szCs w:val="26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 w:cs="Calibri"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4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59:00Z</dcterms:created>
  <dc:creator/>
  <dc:description/>
  <dc:language>en-US</dc:language>
  <cp:lastModifiedBy/>
  <dcterms:modified xsi:type="dcterms:W3CDTF">2017-10-10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